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Angeregtes Federpendel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Resonanz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ert auf 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hwinger_ferti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Vergleiche den Code „angeregter_Schwinger“ mit Schwinger_fertig und übernehme die Änderung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 wurde ein neues Eingabeobjekt definiert. Diskutiere mit deinem Nachbarn, wo es definiert, wo es initialisiert und wo es in der Simulation abgefragt wi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che neue physikalische Größe wird so für den Oszillator definiert?</w:t>
              <w:br/>
              <w:t>Wie nimmt diese Größe Einfluss auf die Simul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obachte das Verhalten des Oszillators für kleine und große Werte der neuen Größe.</w:t>
            </w:r>
          </w:p>
          <w:p>
            <w:pPr>
              <w:pStyle w:val="Normal"/>
              <w:rPr/>
            </w:pPr>
            <w:r>
              <w:rPr/>
              <w:t>Beschreibe deine Beobachtungen möglichst gen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Viel Spaß (gth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Angeregtes Federpendel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Resonanz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ert auf 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hwinger_ferti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Vergleiche den Code „Angeregtes Pendel / Resonanz“ mit Schwinger_fertig und übernehme die Änderung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 wurde ein neues Eingabeobjekt definiert. Diskutiere mit deinem Nachbarn, wo es definiert, wo es initialisiert und wo es in der Simulation abgefragt wi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che neue physikalische Größe wird so für den Oszillator definiert?</w:t>
              <w:br/>
              <w:t>Wie nimmt diese Größe Einfluss auf die Simul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obachte das Verhalten des Oszillators für kleine und große Werte der neuen Größe.</w:t>
            </w:r>
          </w:p>
          <w:p>
            <w:pPr>
              <w:pStyle w:val="Normal"/>
              <w:rPr/>
            </w:pPr>
            <w:r>
              <w:rPr/>
              <w:t>Beschreibe deine Beobachtungen möglichst gen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Viel Spaß (gth)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2:08:00Z</dcterms:created>
  <dc:creator>Johannes</dc:creator>
  <dc:description/>
  <cp:keywords/>
  <dc:language>en-US</dc:language>
  <cp:lastModifiedBy>Johannes</cp:lastModifiedBy>
  <cp:lastPrinted>2011-02-27T19:23:00Z</cp:lastPrinted>
  <dcterms:modified xsi:type="dcterms:W3CDTF">2011-02-27T18:30:00Z</dcterms:modified>
  <cp:revision>4</cp:revision>
  <dc:subject/>
  <dc:title>Anregung mit der Maus I</dc:title>
</cp:coreProperties>
</file>