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226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Federpendel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rste Simulation und wichtige Grafikbefehle 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iert auf 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chwinger_leer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Damit dein Federpendel schwingen kann, muss zunächst die Berechnung von Beschleunigung </w:t>
            </w:r>
            <w:r>
              <w:rPr>
                <w:i/>
              </w:rPr>
              <w:t>a</w:t>
            </w:r>
            <w:r>
              <w:rPr/>
              <w:t xml:space="preserve">, Geschwindigkeit </w:t>
            </w:r>
            <w:r>
              <w:rPr>
                <w:i/>
              </w:rPr>
              <w:t>v</w:t>
            </w:r>
            <w:r>
              <w:rPr/>
              <w:t xml:space="preserve"> und y-Komponente des Ortes eingefügt werd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ge nochmals den besprochenen Algorithmus an der entsprechenden Stelle ein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r Befehl </w:t>
            </w:r>
            <w:r>
              <w:rPr>
                <w:i/>
              </w:rPr>
              <w:t>grafik.fillOval(x,y,Rx,Ry)</w:t>
            </w:r>
            <w:r>
              <w:rPr/>
              <w:t xml:space="preserve"> weist der Grafik ein Oval an der Stelle (x/y) mit den  Ausmaßen Rx und Ry z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ue den Befehl in die Grafikausgabe e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Ändere die Radien für eine andere Größ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t </w:t>
            </w:r>
            <w:r>
              <w:rPr>
                <w:i/>
              </w:rPr>
              <w:t xml:space="preserve">fillRect(x,y,Rx,Ry) </w:t>
            </w:r>
            <w:r>
              <w:rPr/>
              <w:t xml:space="preserve">kann ein entsprechendes Rechteck gezeichnet werden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e Befehle der Form   </w:t>
            </w:r>
            <w:r>
              <w:rPr>
                <w:i/>
              </w:rPr>
              <w:t xml:space="preserve">grafik.setColor(Color.blue)  </w:t>
            </w:r>
            <w:r>
              <w:rPr/>
              <w:t>weisen der Grafik die entsprechende Zeichenfarbe zu, hi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stalte deine Simulation bunter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n soll die Feder sichtbar gemacht werd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r Befehl  </w:t>
            </w:r>
            <w:r>
              <w:rPr>
                <w:i/>
              </w:rPr>
              <w:t xml:space="preserve">grafik.drawLine(x1,y1,x2,y2) </w:t>
            </w:r>
            <w:r>
              <w:rPr/>
              <w:t>weist der Grafik eine Linie vom Punkt (x1/y1) zum Punkt (x2/y2) z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üge den Befehl so in der Grafikausgabe ein, dass eine Linie vom Ursprung ( 200 / 200 ) zur Position der Kugel gezeichnet wi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ine Kugel hängt komisch? Beobachte genau! Dann erkennst zu, wie der </w:t>
            </w:r>
            <w:r>
              <w:rPr>
                <w:i/>
              </w:rPr>
              <w:t>fillOval</w:t>
            </w:r>
            <w:r>
              <w:rPr/>
              <w:t xml:space="preserve">- Befehl interpretiert wird. Ändere ihn nun so ab, dass der Mittelpunkt deiner Kugel bei den entsprechenden Koordinaten liegt.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ür Profis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 Feder soll nun als 10 Punkte lange Polylinie dargestellt werd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grafik.Polyline(int x, int y, int k)</w:t>
            </w:r>
            <w:r>
              <w:rPr/>
              <w:t xml:space="preserve"> zeichnet in </w:t>
            </w:r>
            <w:r>
              <w:rPr>
                <w:i/>
              </w:rPr>
              <w:t xml:space="preserve">grafik </w:t>
            </w:r>
            <w:r>
              <w:rPr/>
              <w:t>ein k Punkte lange Linie. Voraussetzung: x[] und y[] sind Arrays der Länge k und enthalten die geplanten x- und y-Koordinaten der Punk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p 1: Teile den Abstand zwischen Aufhängung und Gewicht durch 10 und weise jedem Punkt als y-koordinate k solche Zehntel z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ipp 2:  </w:t>
            </w:r>
            <w:r>
              <w:rPr>
                <w:i/>
              </w:rPr>
              <w:t>if</w:t>
            </w:r>
            <w:r>
              <w:rPr/>
              <w:t>(</w:t>
            </w:r>
            <w:r>
              <w:rPr>
                <w:i/>
              </w:rPr>
              <w:t xml:space="preserve">k%2 = = 0) </w:t>
            </w:r>
            <w:r>
              <w:rPr/>
              <w:t xml:space="preserve"> fragt ab, ob bei Teilen durch 2  Rest 0 bleibt, also ob k durch 2 teilbar, bzw. gerade is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6755" cy="194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4" r="-3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Viel Spaß (gth)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8:12:00Z</dcterms:created>
  <dc:creator>Johannes</dc:creator>
  <dc:description/>
  <cp:keywords/>
  <dc:language>en-US</dc:language>
  <cp:lastModifiedBy>Johannes</cp:lastModifiedBy>
  <dcterms:modified xsi:type="dcterms:W3CDTF">2011-02-27T18:12:00Z</dcterms:modified>
  <cp:revision>2</cp:revision>
  <dc:subject/>
  <dc:title>Anregung mit der Maus I</dc:title>
</cp:coreProperties>
</file>